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327008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3947273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0634397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5190510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8516183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217362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1262797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65236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3046863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52078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5313240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614710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154294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7940218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399141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3156237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4550191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7812497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9145072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0619902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3678677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4725396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399645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554662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5529328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2540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070003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0153418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8105269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9850826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4856999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498570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985410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0982545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2194656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4662384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168717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728939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0946562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403201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5814288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4653364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363494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5962363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41012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1869439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